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34343"/>
          <w:lang w:val="en-US" w:eastAsia="en-US"/>
        </w:rPr>
      </w:pPr>
      <w:r>
        <w:rPr>
          <w:color w:val="43434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453390</wp:posOffset>
                </wp:positionV>
                <wp:extent cx="774954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954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color w:val="E7E6E6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color w:val="E7E6E6"/>
                                <w:sz w:val="60"/>
                                <w:szCs w:val="60"/>
                                <w:lang w:val="en-GB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color w:val="E7E6E6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color w:val="E7E6E6"/>
                                <w:sz w:val="60"/>
                                <w:szCs w:val="60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2pt;height:33.6pt;mso-wrap-distance-left:9.05pt;mso-wrap-distance-right:9.05pt;mso-wrap-distance-top:0pt;mso-wrap-distance-bottom:0pt;margin-top:35.7pt;mso-position-vertical-relative:text;margin-left:-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color w:val="E7E6E6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Lato Light" w:ascii="Lato Light" w:hAnsi="Lato Light"/>
                          <w:color w:val="E7E6E6"/>
                          <w:sz w:val="60"/>
                          <w:szCs w:val="60"/>
                          <w:lang w:val="en-GB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color w:val="E7E6E6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Lato Light" w:ascii="Lato Light" w:hAnsi="Lato Light"/>
                          <w:color w:val="E7E6E6"/>
                          <w:sz w:val="60"/>
                          <w:szCs w:val="60"/>
                          <w:lang w:val="en-GB"/>
                        </w:rPr>
                        <w:t>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369570</wp:posOffset>
                </wp:positionV>
                <wp:extent cx="7749540" cy="4305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954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color w:val="434343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color w:val="434343"/>
                                <w:sz w:val="60"/>
                                <w:szCs w:val="60"/>
                                <w:lang w:val="en-GB"/>
                              </w:rPr>
                              <w:t>JOHN ANDERS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2pt;height:33.9pt;mso-wrap-distance-left:9.05pt;mso-wrap-distance-right:9.05pt;mso-wrap-distance-top:0pt;mso-wrap-distance-bottom:0pt;margin-top:29.1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color w:val="434343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Lato Light" w:ascii="Lato Light" w:hAnsi="Lato Light"/>
                          <w:color w:val="434343"/>
                          <w:sz w:val="60"/>
                          <w:szCs w:val="60"/>
                          <w:lang w:val="en-GB"/>
                        </w:rPr>
                        <w:t>JOHN AND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952500</wp:posOffset>
                </wp:positionV>
                <wp:extent cx="7772400" cy="2057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color w:val="858585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z w:val="24"/>
                                <w:szCs w:val="24"/>
                                <w:lang w:val="en-GB"/>
                              </w:rPr>
                              <w:t>COVER LE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6.2pt;mso-wrap-distance-left:9.05pt;mso-wrap-distance-right:9.05pt;mso-wrap-distance-top:0pt;mso-wrap-distance-bottom:0pt;margin-top:75pt;mso-position-vertical-relative:text;margin-left:-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color w:val="858585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z w:val="24"/>
                          <w:szCs w:val="24"/>
                          <w:lang w:val="en-GB"/>
                        </w:rPr>
                        <w:t>COVER 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</wp:posOffset>
                </wp:positionH>
                <wp:positionV relativeFrom="paragraph">
                  <wp:posOffset>2289810</wp:posOffset>
                </wp:positionV>
                <wp:extent cx="6705600" cy="7810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781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>I am writing to inquire about any possible job openings at [company name]. I have been following the company for some time and recently found their [example of work] to be very stimulating. I am interested in a career in [relevant industry] and was hoping to learn more about any potential opportunities at your organisation. Please find my CV enclosed for review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>I am a recent [degree name] graduate that is working in the [industry name] and looking to further my career. During my time as a [job title], I have regularly exceeded targets, helping to boost company revenue by 5 per cent last year. I also demonstrated organisational ability when co-</w:t>
                            </w: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  <w:lang w:val="en-GB"/>
                              </w:rPr>
                              <w:t>ordinating</w:t>
                            </w: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 xml:space="preserve"> the company conference and leadership skills when chairing meetings between members of the graduate staff. I believe that the drive and creativity that I have shown in my career so far would prove a valuable asset at your company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>My CV, which is enclosed, illustrates my determination to have a successful career in [industry name]. I have found that the work being carried out by your organisation is particularly appealing, with recent projects like [example1] and [example 2] closely matching my interests. If there is a potential opening within the [area or field] team at your organisation, I would not only be extremely grateful for consideration, but believe that my experience and skillset can help the company continue to prosper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>I would appreciate the opportunity to discuss with you any possible vacancies at [company name] and to provide additional information regarding the benefits I could bring to the organisation. Thank you for your time and I look forward to speaking with you further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0"/>
                                <w:szCs w:val="20"/>
                              </w:rPr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4"/>
                                <w:szCs w:val="24"/>
                              </w:rPr>
                              <w:t>John Anderson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615pt;mso-wrap-distance-left:9.05pt;mso-wrap-distance-right:9.05pt;mso-wrap-distance-top:0pt;mso-wrap-distance-bottom:0pt;margin-top:180.3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>I am writing to inquire about any possible job openings at [company name]. I have been following the company for some time and recently found their [example of work] to be very stimulating. I am interested in a career in [relevant industry] and was hoping to learn more about any potential opportunities at your organisation. Please find my CV enclosed for review.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>I am a recent [degree name] graduate that is working in the [industry name] and looking to further my career. During my time as a [job title], I have regularly exceeded targets, helping to boost company revenue by 5 per cent last year. I also demonstrated organisational ability when co-</w:t>
                      </w: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  <w:lang w:val="en-GB"/>
                        </w:rPr>
                        <w:t>ordinating</w:t>
                      </w: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 xml:space="preserve"> the company conference and leadership skills when chairing meetings between members of the graduate staff. I believe that the drive and creativity that I have shown in my career so far would prove a valuable asset at your company.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>My CV, which is enclosed, illustrates my determination to have a successful career in [industry name]. I have found that the work being carried out by your organisation is particularly appealing, with recent projects like [example1] and [example 2] closely matching my interests. If there is a potential opening within the [area or field] team at your organisation, I would not only be extremely grateful for consideration, but believe that my experience and skillset can help the company continue to prosper.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>I would appreciate the opportunity to discuss with you any possible vacancies at [company name] and to provide additional information regarding the benefits I could bring to the organisation. Thank you for your time and I look forward to speaking with you further.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0"/>
                          <w:szCs w:val="20"/>
                        </w:rPr>
                        <w:t>Sincerely,</w:t>
                      </w:r>
                    </w:p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4"/>
                          <w:szCs w:val="24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4"/>
                          <w:szCs w:val="24"/>
                        </w:rPr>
                        <w:t>John Anderson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</wp:posOffset>
                </wp:positionH>
                <wp:positionV relativeFrom="paragraph">
                  <wp:posOffset>1771650</wp:posOffset>
                </wp:positionV>
                <wp:extent cx="3089910" cy="243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4"/>
                                <w:szCs w:val="24"/>
                              </w:rPr>
                              <w:t>Dear Mr. Alex Willi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9.2pt;mso-wrap-distance-left:9.05pt;mso-wrap-distance-right:9.05pt;mso-wrap-distance-top:0pt;mso-wrap-distance-bottom:0pt;margin-top:139.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4"/>
                          <w:szCs w:val="24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4"/>
                          <w:szCs w:val="24"/>
                        </w:rPr>
                        <w:t>Dear Mr. Alex Willi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5860</wp:posOffset>
                </wp:positionH>
                <wp:positionV relativeFrom="paragraph">
                  <wp:posOffset>1786890</wp:posOffset>
                </wp:positionV>
                <wp:extent cx="2046605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Lato" w:ascii="Lato" w:hAnsi="Lato"/>
                                <w:color w:val="858585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Lato" w:ascii="Lato" w:hAnsi="Lato"/>
                                <w:color w:val="858585"/>
                                <w:sz w:val="20"/>
                                <w:szCs w:val="20"/>
                              </w:rPr>
                              <w:t xml:space="preserve"> October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23.4pt;mso-wrap-distance-left:9.05pt;mso-wrap-distance-right:9.05pt;mso-wrap-distance-top:0pt;mso-wrap-distance-bottom:0pt;margin-top:140.7pt;mso-position-vertical-relative:text;margin-left:3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Lato" w:ascii="Lato" w:hAnsi="Lato"/>
                          <w:color w:val="858585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cs="Lato" w:ascii="Lato" w:hAnsi="Lato"/>
                          <w:color w:val="858585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Lato" w:ascii="Lato" w:hAnsi="Lato"/>
                          <w:color w:val="858585"/>
                          <w:sz w:val="20"/>
                          <w:szCs w:val="20"/>
                        </w:rPr>
                        <w:t xml:space="preserve"> Octobe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7180"/>
      <w:pgMar w:left="284" w:right="70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ato Light">
    <w:charset w:val="00"/>
    <w:family w:val="auto"/>
    <w:pitch w:val="variable"/>
  </w:font>
  <w:font w:name="La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44:00Z</dcterms:created>
  <dc:creator>user</dc:creator>
  <dc:description/>
  <cp:keywords/>
  <dc:language>en-US</dc:language>
  <cp:lastModifiedBy>Ivan Griessel</cp:lastModifiedBy>
  <cp:lastPrinted>2015-08-09T11:22:00Z</cp:lastPrinted>
  <dcterms:modified xsi:type="dcterms:W3CDTF">2017-08-02T13:50:00Z</dcterms:modified>
  <cp:revision>3</cp:revision>
  <dc:subject/>
  <dc:title/>
</cp:coreProperties>
</file>